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833961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565608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